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/>
      </w:pPr>
      <w:r>
        <w:rPr>
          <w:rFonts w:cs="Satluj" w:ascii="Satluj" w:hAnsi="Satluj"/>
        </w:rPr>
        <w:t>ÃÅ×ð» ç¶ Õ¿ã¶ ÇçñÚÃê ÃæÅé Ô¹¿ç¶ Ôé¢ ÇÂÔ À°Ô æÅò» é¶ ÇÜ¾æ¶ ç¯ Ã¿ÃÅð Çîñç¶ Ôé¢ Ãî¹¿çð ÷îÆéÆ ÕÅùé» çÆ ÇÂ¾Õ ÇìñÕ¹ñ ò¾ÖðÆ ÇÕÃî çÆ êÅñäÅ Õðç¶ Ôé¢ À°Ô ÁäÇ×äå îÆñ» åÕ øËñ¶ Ô¯Â¶ ÇÂ¾Õ ÁÇÜÔÅ Ö¶åð ÇÃðÜç¶ Ôé ÇÜÔóÅ îé°¾ÖÆ Ô¯ºç çÅ Ãîðæé Õðé çÆ ìÜÅÂ¶ À°Ã ù Ú¹ä½åÆ Çç¿çË¢ ÔÅñ»ÇÕ, êÅäÆ ç¶ ÁËé ÇÕéÅð¶ Óå¶, ç¯ Úðî ÃÆîÅò» ç¶ ÇòÚÕÅð ÇÂ¾Õ ÁÃÇÔÜ Çîñä Çì¿çÈ òÆ Ô¹¿çË¢ ÇÂÔÆ ÚÆ÷ ÃÅ×ð» ç¶ Õ¿ÇãÁ» ù ÜÅçÈÂÆ Áå¶ ÇçñÚÃê ìäÅªçÆ þ¢ ÇÂÃ òÕå å¹ÔÅâÆ Ç÷¿ç×Æ ÓÚ òÆ, Ãê¼ôà å½ð Óå¶ ÁÃ¿×å ôÕåÆÁ», Ø¼à¯ Ø¼à Õ°Þ Ãî¶º ñÂÆ, ÇÂ¾ÕÜ¹à Ô¯ ÃÕçÆÁ» Ôé¢ Ã¯ ÇÂÃ åð·» ç¶ Ã¿êÈðä ÃîÞ½å¶ ñÂÆ æ¯ó·Æ Õ¯Çôô ÕðéÆ å» ìäç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ÜÔó¶ ñ¯</w:t>
      </w:r>
      <w:r>
        <w:rPr>
          <w:rFonts w:cs="Satluj" w:ascii="Satluj" w:hAnsi="Satluj"/>
          <w:lang w:val="en-US"/>
        </w:rPr>
        <w:t>Õ</w:t>
      </w:r>
      <w:r>
        <w:rPr>
          <w:rFonts w:cs="Satluj" w:ascii="Satluj" w:hAnsi="Satluj"/>
        </w:rPr>
        <w:t xml:space="preserve"> ÃÚî¹Ú ÚñÅÕ Ô¹¿ç¶ Ôé, À°Ô ÜÅäç¶ Ôé ÇÕ Ç÷¿ç×Æ ÓÚ ÚñÅÕÆ å¯º ÇÂñÅòÅ Ô¯ð òÆ ìÔ¹å Õ°Þ þ¢ À°Ô ÃîÞç¶ Ôé ÇÕ ÔÅ÷ðÜòÅìÆ, íÅò¶º ÇÕ¿é¶ òÆ å¶÷ òÅÕ»ô» ÓÚ Çêð¯ÂÆ Ô¯ÂÆ ÇÕúº éÅ Ô¯ò¶ Áå¶ ÇÜ¿éÆ îð÷Æ Úå¹ðÅÂÆ éÅñ ê¶ô ÕÆåÆ ÜÅò¶, ÇÂ¾Õ Ã¹Ú¶å Áå¶ ÜÅ×ç¶ îé çÅ ÃåÔÆ, îÅîÈñÆ êÌçðôé ÔÆ Ô¹¿çÅ þ¢ Ççñ¯º ÕÆåÆÁ» Çà¾êäÆÁ» ìÔ¹å ÔÆ Ø¼à ÇÂ¿éÆÁ» Úå¹ð Áå¶ î÷¶çÅð Ô¹¿çÆÁ» é¶, êð À°Ô ìÔ¹å Ç÷ÁÅçÅ îÔ¾åòêÈðä Ô¹¿çÆÁ» Ôé¢ À°Ô ì¶Á³å ò¾âÆ ÕÆîå òÅñÆÁ» ÚÆ÷» ù ÇòÁÕå ÕðçÆÁ» Ôé¢ Ãî» Ô¹ä å¹ÔÅâ¶ ñÂÆ ÇÂ¾Õ ÇÂîÅéçÅð ÁÅçÅé-êÌçÅé çÅ î½ÕÅ ÇñÁÅ ÇðÔÅ þ¢ À°Ã òÅðåÅñÅê ù é÷ðÁ³çÅ÷ éÅ Õð¯ ÇÕªÇÕ À°Ã Çò¾Ú éÅ å» ÔÅðé òÅñ¶ Ô¯ä×¶ Áå¶ éÅ ÔÆ Ü¶å±, ÇÃðø ìðÅìð ç¶ ÁÇÜÔ¶ ÇÂéÃÅé Ü¯ ÇÂ¾Õ çÈÜ¶ çÆ îÔ¾ååÅ ù ÃòÆÕÅðç¶ Ô¯ä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¾Õ Ã¹Ãå Ççé Óå¶, Üç¯º ÃÈðÜ ì¾çñ» Çò¾Ú¯º çÆ ¦ØçË å» ÁÃñ ÓÚ Õ¯ÂÆ òÆ ôËÁ ÇÔñçÆ éÔÄ, êð ÇÂ¾Õ ò¾ÖðÆ ð½ôéÆ ÓÚ Ãí Õ°Þ ìçÇñÁÅ Ô¯ÇÂÁÅ ÜÅêçË¢ Üç¯º ÔÅñÅå À°çÅÃ ñ¾×ç¶ Ô¯ä Áå¶ êÌì¿è çîéÕÅðÆ ÇçÖÅÂÆ Çç¿çÅ Ô¯ò¶ å» ÁÃÄ ÜñçÆ ÔÆ îÇÔÃÈÃ Õð ÃÕç¶ Ô» ÇÕ ÁÃÄ ÇÂ¾Õ ÁäÚÅÔÆ ÃÇæåÆ éÅñ Áà¹¾à å½ð Óå¶ Ü¹ó¶ Ô¯Â¶ Ô»¢ ÁÃÄ ìÚÅÁ ç¶ Ôð åð·» ç¶ ðÃå¶ ñ¾íä çÆ Õ¯Çôô Õð ÃÕç¶ Ô» Áå¶ ÁÅ÷ÅçÆ ÔÅÇÃñ Õðé çÆÁ» ï¯ÜéÅò» òÆ ìäÅ ÃÕç¶ Ô»¢ êð Çøð òÆ ÃÅù ÁÃñ ÓÚ ÇÃðø ÇÂÔ ç¶Öä çÆ ñ¯ó þ ÇÕ ÇÂ¾Õ ò¾ÖðÆ ð½ôéÆ ÓÚ ÕÆ Ô¯ ÇðÔÅ þ, Áå¶ Ô¯ ÃÕçË ÇÕ ÁÃÄ ÇÂÔ øËÃñÅ Õð ñÂÆÂ¶ ÇÕ ÇÜ¾æ¶ òÆ ÁÃÄ êÇÔñ» å¯º ÔÆ Ô», êÈðÆ åð·» õ¹ô Ô»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Õç¶-Õç¶, Õ°Þ Ô¾ç åÕ, ìðìÅçÆ Áà¾ñ Ô¹¿çÆ þ¢ å¹ÃÄ ÁÅêä¶ êËÃ¶, Ãî¶º Ü» À±ðÜÅ éÅñ ÇÕ¿éÅ òÆ Õ¹ôñ Ô¯ä çÆ Õ¯Çôô Õð¯ ... À°é·» ÓÚ¯º Õ¯ÂÆ éÅ Õ¯ÂÆ ÚÆ÷ å¹ÔÅâ¶ òñ¯º Çî¼æ¶ àÆÇÚÁ» åÕ Á¼êóé ÓÚ ÁÃøñ ðÔ¶×Æ¢ ÇÂÃ ìÅð¶ ÇÚ¿åÅ Õðé çÅ Õ¯ÂÆ ìÔ¹åÅ øÅÇÂçÅ éÔÄ¢ Üç¯º åÕ å¹ÃÄ ÇÃ¾è¶ å½ð Óå¶ ÜÅäì¹Þ Õ¶ ø÷Èñ õðÚ éÔÄ Õð ðÔ¶, å¹ÔÅù ÇÃðø ÇÂÃ å¾æ ù ÃòÆÕÅð ÕðéÅ êò¶×Å ÇÕ Ôð ÚÆ÷ Ø¼à å¯º Ø¼à Ãð¯å» ç¶ ÇÃð Óå¶ Ôî¶ôÅ ÃøñåÅêÈðòÕ éÔÄ Ú¾ñ ÃÕçÆ¢ å¹ÔÅâÆ î½ÜÈçÅ íÅòéÅåîÕ òÚéì¾èåÅ ù å¹ÔÅâ¶ å¯º ÇÜÃ À±ðÜÅ çÆ ñ¯ó þ, À°Ã ù ÇìñÕ¹ñ òÆ Ø¼à éÅ ÃîÞ¯¢ À°Ã ù Ô¯ð Ççú Áå¶ ÇÚ¿åÅ éÅ Õð¯¢ À°Ô Á³å ÓÚ å¹ÔÅù Ô¯ð òÆ ìÔ¹å Õ°Þ òÅÇêÃ ç¶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ïÅç þ, ìÚêé ÓÚ, ÃÅâ¶ ÓÚ¯º Õ°Þ ì¾Ú¶ ÇÕÃ¶ ÇÂ¾Õ ÃÇÔêÅáÆ ÇõñÅø ×¾áÜ¯ó ìäÅ ñËºç¶ Ãé? ÁÃÄ ðñ Õ¶ À°é·» ù ÇÚóÅªç¶ ÃÆ, À°é·» ù ÁÜÆì¯-öðÆì éÅî Çç¿ç¶ ÃÆ Áå¶ ç¾Ãç¶ ÃÆ ÇÕ ÁÃÄ À°é·» ù ÇÕ¿éÆ éøðå Õðç¶ Ô»? úç¯º ÁÃÄ Û¯à¶ ÃÆ¢ ÃÅù ÃîÞ éÔÄ ÃÆ ÇÕ ÁÃÄ ÇÕ¿é¶ ØàÆÁÅ ìä ðÔ¶ ÃÆ¢ ÁÃÄ ÕñêéÅ òÆ éÔÄ ÃÆ Õð ÃÕç¶ ÇÕ ÁÃÄ ÇÕ¿éÆ î¹ÃÆìå çÅ ÕÅðé ìä ðÔ¶ ÃÆ¢ Ô¹ä, ÁÃÄ ÜÅäç¶ Ô»¢ ÃÅù ÁøÃ¯Ã þ ÇÕ ÁÃÄ ÁÅêä¶ ÜÆòé Õç¶ ÇÂÃ åð·» çÅ ÇòÔÅð òÆ ÕÆåÅ¢ Ü¶Õð úç¯º ÃÅâ¶ éÅñ ÇÕÃ¶ é¶ ÇÂ¿Þ ÕÆåÅ Ô¹¿çÅ å» ÁÃÄ Ô¯ð òÆ Ç÷ÁÅçÅ ç¹ÖÆ Ô¯äÅ ÃÆ¢ ÇÂ¾æ¶ ÇÂ¾Õ ÃòÅñ þ¢ å¹ÔÅâÆ Ç÷¿ç×Æ ÓÚ ÇÂÃ ò¶ñ¶ ÇÕÔóÆ ÁÇÜÔÆ ôËÁ þ ÇÜÔóÆ ÔÅñ çÆ ØóÆ å» áÆÕ ñ¾× ðÔÆ þ, êð ÇÜÔóÆ ÇÂ¾Õ Ççé ÇØäÅÀ°äÆ ñ¾×¶×Æ? úç¯º åÕ çÅ ÇÂ¿å÷Åð éÅ Õð¯; À°Ã ù Ô¹ä¶ ìçñ ñò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DRChatrikWeb" w:hAnsi="DRChatrikWeb" w:cs="DRChatrikWeb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5:54:00Z</dcterms:created>
  <dc:creator>14169925489</dc:creator>
  <dc:description/>
  <cp:keywords/>
  <dc:language>en-US</dc:language>
  <cp:lastModifiedBy>14169925489</cp:lastModifiedBy>
  <dcterms:modified xsi:type="dcterms:W3CDTF">2025-11-26T04:03:00Z</dcterms:modified>
  <cp:revision>2</cp:revision>
  <dc:subject/>
  <dc:title/>
</cp:coreProperties>
</file>